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27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tras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DD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to in 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n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/ Masteriz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C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/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-&gt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erisci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-&gt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-&gt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a brani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me sequenza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isc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oggetti dalla visualizzazione Libreria e aggiungili a questa finest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PLAY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. corr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IBR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 music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STA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ownlo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RESUL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ricer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 fil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Directory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directory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SonicStage Libr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libreria SonicSt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ze brani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/Pau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mp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ff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zione casu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tu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b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eti - disattiv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yl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sequenza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lora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di CONNECT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zioni su CONNECT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Riprod. corr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Nuova sequenza brani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a sequenza brani esistent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su CD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a periferica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gli informazioni sul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TR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A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pia rapida - MP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a segnalibri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om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nuova sequenza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a a perife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p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n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Que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oduci c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au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ipp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ettin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genera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ding settin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codif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for storing ripped track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memorizzazione dei brani copiat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ng convention for storing ripped track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 di denominazione per la memorizzazione dei brani copiat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trasmission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ig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o al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izzazione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for storing temporary file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di memorizzazione dei file temporane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 temporary files when finishing burn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i file temporanei al termine della masterizz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Spe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di scri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finished burn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lli CD al termine della masterizz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vic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ica portati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tination encodin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ifica destinazion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, CODEC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Numbe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bran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hanges to f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vi modifiche su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error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rti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r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rti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lbu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gen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b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br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d {1}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to {1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ella riproduzione del brano selezi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Licenza non disponibi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rore di protezione durante la riproduzione del brano selezi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riprodurre il brano selezionato. Autorizzazione non disponibi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orre registrarsi a CONNECT Service per riprodurre il brano selezi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orre collegarsi a CONNECT Service e aggiornare la registrazione per riprodurre il brano selezi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o superato il numero massimo di masterizzazi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ompatibili|*.mp3;*.oma;*.ocv;*.wav;*.wma;*.avi;*.mp4;*.mov;*.wmv|File audio compatibili|*.mp3;*.oma;*.ocv;*.wav;*.wma|File video compatibili|*.mp4;*.mov;*.wmv|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 a stazione radio in corso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acquistare il brano selezi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STRINGS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22:00Z</dcterms:created>
  <dc:creator>rinaldig</dc:creator>
  <dc:description/>
  <dc:language>en-US</dc:language>
  <cp:lastModifiedBy>rinaldig</cp:lastModifiedBy>
  <dcterms:modified xsi:type="dcterms:W3CDTF">2005-08-31T15:55:00Z</dcterms:modified>
  <cp:revision>4</cp:revision>
  <dc:subject/>
  <dc:title>ARTIST</dc:title>
</cp:coreProperties>
</file>